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78552823"/>
            <w:bookmarkStart w:id="1" w:name="__Fieldmark__0_3678552823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78552823"/>
            <w:bookmarkStart w:id="3" w:name="__Fieldmark__1_3678552823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78552823"/>
            <w:bookmarkStart w:id="5" w:name="__Fieldmark__2_3678552823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3678552823"/>
            <w:bookmarkStart w:id="7" w:name="__Fieldmark__6_3678552823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3678552823"/>
            <w:bookmarkStart w:id="9" w:name="__Fieldmark__7_3678552823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3678552823"/>
            <w:bookmarkStart w:id="11" w:name="__Fieldmark__8_3678552823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